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ind w:left="0" w:firstLine="452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Unit 1 Myself Lesson 2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同步练习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一、选择合适的汉语将序号填在题前括号内。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I ’ m in class three.  A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我叫李梅。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My name is Li Mei.  B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你的名字是什么？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What’ s your name?  D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我来自（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）班。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Which class are you in?  E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你来自哪个班级？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二、选择正确答案。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1.  — What’ s ____(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你的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)name?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–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I ’ m Sam.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you  B. your  C. I</w:t>
      </w:r>
    </w:p>
    <w:p>
      <w:pPr>
        <w:pStyle w:val="Style15"/>
        <w:spacing w:before="0" w:after="0"/>
        <w:jc w:val="both"/>
        <w:rPr/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. --Which class ____ you in?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--I ’ m in Class one.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am  B. is  C. are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. A: What ’ s your name?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B: ___________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Nice to meet you.  B. Fine  C. My name is Ben.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三、根据中文提示写出英语单词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1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名字，姓名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____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2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你的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____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3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年，岁数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____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4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新的，新来的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____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5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年老的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____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6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．我的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____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四、翻译下列句子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1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你叫什么名字？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_______________________________.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2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你多大了？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_______________________________.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3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我九岁了。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_______________________________.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4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我叫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John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。</w:t>
      </w:r>
    </w:p>
    <w:p>
      <w:pPr>
        <w:pStyle w:val="Style15"/>
        <w:spacing w:before="0" w:after="0"/>
        <w:jc w:val="both"/>
        <w:rPr/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_______________________________.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五、连词成句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 are  how  you  old  ?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___________________________________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. is  your  what  name  ?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___________________________________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. want  be  to  your  I  friend  .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___________________________________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4. am  I  here  new  ?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___________________________________________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先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思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考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再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看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答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案</w:t>
      </w:r>
    </w:p>
    <w:p>
      <w:pPr>
        <w:pStyle w:val="Style15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5485" cy="4673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36" w:before="0" w:after="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</w:rPr>
        <w:br/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答案：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一、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 D  2. A  3. B  4 E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二、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 B  2. C  3. C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三、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name  2.your  3.year  4.new  5.old  6. Mine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四、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What's your name?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. How old are you?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. I am nine years old.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4. My name is John.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 xml:space="preserve">五、 </w:t>
      </w: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 How old are you?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. What is your name?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. I want to be your friend.</w:t>
      </w:r>
    </w:p>
    <w:p>
      <w:pPr>
        <w:pStyle w:val="Style15"/>
        <w:spacing w:before="0" w:after="0"/>
        <w:ind w:left="0" w:firstLine="452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4. I am new here.</w:t>
      </w:r>
    </w:p>
    <w:p>
      <w:pPr>
        <w:pStyle w:val="Normal"/>
        <w:spacing w:before="280" w:after="280"/>
        <w:ind w:left="147" w:firstLine="42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ind w:left="147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80"/>
      <w:ind w:left="147"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480" w:before="280" w:after="280"/>
      <w:ind w:left="147" w:firstLine="20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lineRule="auto" w:line="240"/>
      <w:ind w:left="0" w:hanging="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7:35:00Z</dcterms:created>
  <dc:creator>Administrator</dc:creator>
  <dc:description/>
  <cp:keywords/>
  <dc:language>en-US</dc:language>
  <cp:lastModifiedBy>绿色圃中小学教育网</cp:lastModifiedBy>
  <dcterms:modified xsi:type="dcterms:W3CDTF">2020-09-15T18:01:00Z</dcterms:modified>
  <cp:revision>2</cp:revision>
  <dc:subject/>
  <dc:title/>
</cp:coreProperties>
</file>